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45021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099056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6028188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